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Верхний предел муниципального внутреннего долга муниципального образования Шаталовского сельского поселения Починковского района Смоленской области на 1 января 202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ерхний предел муниципального внутреннего долга муниципального образования Шаталовского сельского поселения Починковского района Смоленской области на 1 января 2026 года по долговым обязательствам муниципального образования Шаталовского сельского поселения Починковского района Смоленской области устанавливается в сумме 0,0 руб., в том числе верхний предел долга по муниципальным гарантиям в сумме 0,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язательства, действующие на 1 января 2025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80"/>
        <w:gridCol w:w="1914"/>
        <w:gridCol w:w="1914"/>
        <w:gridCol w:w="1915"/>
      </w:tblGrid>
      <w:tr>
        <w:trPr>
          <w:trHeight w:val="92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лгового обязатель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по состоянию на 1 января 2025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погашения в 2025 год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по состоянию на 1 января 2026 года</w:t>
            </w:r>
          </w:p>
        </w:tc>
      </w:tr>
      <w:tr>
        <w:trPr>
          <w:trHeight w:val="5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бюджетом муниципального образования от кредитных организац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из других бюджетов бюджетной системы РФ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муниципального образования Шаталовского сельского поселения Починковского района Смоленской области, осуществляемые в 2025 год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527"/>
        <w:gridCol w:w="1713"/>
        <w:gridCol w:w="1713"/>
      </w:tblGrid>
      <w:tr>
        <w:trPr>
          <w:trHeight w:val="1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привлечения долговых обязательств в 2025 год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погашения в 2025год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по состоянию на 1 января 2026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гарантии, подлежащие предоставлению в 2025 год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28"/>
        <w:gridCol w:w="1991"/>
        <w:gridCol w:w="1868"/>
        <w:gridCol w:w="1868"/>
      </w:tblGrid>
      <w:tr>
        <w:trPr>
          <w:trHeight w:val="11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говое обязательств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муниципальных гарантий, предоставляемых в 2025 год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уменьшения муниципальных гарантий в 2025год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муниципальных гарантий по состоянию на 1 января 2026 го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24:00Z</dcterms:created>
  <dc:creator>Od</dc:creator>
  <dc:description/>
  <cp:keywords/>
  <dc:language>en-US</dc:language>
  <cp:lastModifiedBy>USER</cp:lastModifiedBy>
  <cp:lastPrinted>2008-10-29T10:32:00Z</cp:lastPrinted>
  <dcterms:modified xsi:type="dcterms:W3CDTF">2023-11-08T11:56:00Z</dcterms:modified>
  <cp:revision>52</cp:revision>
  <dc:subject/>
  <dc:title>Верхний предел муниципального долга муниципального образования «Починковский район» Смоленской области на 1 января 2009 года</dc:title>
</cp:coreProperties>
</file>